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deepin-default-settings 2020.03.25</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before="0" w:after="240"/>
        <w:rPr>
          <w:rFonts w:ascii="Calibri" w:hAnsi="Calibri" w:eastAsia="Times New Roman" w:cs="Calibri"/>
          <w:color w:val="000000"/>
          <w:sz w:val="22"/>
          <w:szCs w:val="22"/>
        </w:rPr>
      </w:pPr>
      <w:r>
        <w:rPr>
          <w:rFonts w:eastAsia="Times New Roman" w:cs="Calibri" w:ascii="Calibri" w:hAnsi="Calibri"/>
          <w:color w:val="000000"/>
          <w:sz w:val="22"/>
          <w:szCs w:val="22"/>
        </w:rPr>
        <w:t>Copyright (C) 2007 Free Software Foundation, Inc. &lt;http:fsf.org/&gt;</w:t>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3</w:t>
      </w:r>
    </w:p>
    <w:p>
      <w:pPr>
        <w:pStyle w:val="Default"/>
        <w:rPr>
          <w:rFonts w:ascii="Times New Roman" w:hAnsi="Times New Roman" w:cs="Times New Roman"/>
          <w:color w:val="000000"/>
          <w:sz w:val="21"/>
          <w:szCs w:val="21"/>
        </w:rPr>
      </w:pPr>
      <w:bookmarkStart w:id="0" w:name="OLE_LINK3"/>
      <w:bookmarkStart w:id="1" w:name="OLE_LINK1"/>
      <w:bookmarkEnd w:id="0"/>
      <w:bookmarkEnd w:id="1"/>
      <w:r>
        <w:rPr>
          <w:rFonts w:cs="Times New Roman" w:ascii="Times New Roman" w:hAnsi="Times New Roman"/>
          <w:color w:val="000000"/>
          <w:sz w:val="21"/>
          <w:szCs w:val="21"/>
        </w:rPr>
        <w:t>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3, 29 June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7 Free Software Foundation, Inc. &lt;http://fsf.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GNU General Public License is a free, copyleft license for software and other kinds of wor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evelopers that use the GNU GPL protect your rights with two steps: (1) assert copyright on the software, and (2) offer you this License giving you legal permission to copy, distribute and/or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 modification fol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Definitions.</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This License” refers to version 3 of the 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Copyright” also means copyright-like laws that apply to other kinds of works, such as semiconductor mas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The Program” refers to any copyrightable work licensed under this License. Each licensee is addressed as “you”. “Licensees” and “recipients” may be individuals or organiz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vered work” means either the unmodified Program or a work based on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convey” a work means any kind of propagation that enables other parties to make or receive copies. Mere interaction with a user through a computer network, with no transfer of a copy, is not conve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Source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urce code” for a work means the preferred form of the work for making modifications to it. “Object code” means any non-source form of a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need not include anything that users can regenerate automatically from other parts of the Corresponding Sour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for a work in source code form is that sam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Basic Permis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veying under any other circumstances is permitted solely under the conditions stated below. Sublicensing is not allowed; section 10 makes it unnecess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Protecting Users' Legal Rights From Anti-Circumvention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Conveying Verbatim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ny price or no price for each copy that you convey, and you may offer support or warranty protection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Conveying Modified Source Ver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a work based on the Program, or the modifications to produce it from the Program, in the form of source code under the terms of section 4, provided that you also meet all of these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a) The work must carry prominent notices stating that you modified it, and giving a relevant date.</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b) The work must carry prominent notices stating that it is released under this License and any conditions added under section 7. This requirement modifies the requirement in section 4 to “keep intact all notices”.</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d) If the work has interactive user interfaces, each must display Appropriate Legal Notices; however, if the Program has interactive interfaces that do not display Appropriate Legal Notices, your work need not make them do 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Conveying Non-Source Fo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a covered work in object code form under the terms of sections 4 and 5, provided that you also convey the machine-readable Corresponding Source under the terms of this License, in one of these way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a) Convey the object code in, or embodied in, a physical product (including a physical distribution medium), accompanied by the Corresponding Source fixed on a durable physical medium customarily used for software interchange.</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e) Convey the object code using peer-to-peer transmission, provided you inform other peers where the object code and Corresponding Source of the work are being offered to the general public at no charge under subsection 6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separable portion of the object code, whose source code is excluded from the Corresponding Source as a System Library, need not be included in conveying the object cod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Additional Terms.</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withstanding any other provision of this License, for material you add to a covered work, you may (if authorized by the copyright holders of that material) supplement the terms of this License with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a) Disclaiming warranty or limiting liability differently from the terms of sections 15 and 16 of this License; or</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b) Requiring preservation of specified reasonable legal notices or author attributions in that material or in the Appropriate Legal Notices displayed by works containing it; or</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c) Prohibiting misrepresentation of the origin of that material, or requiring that modified versions of such material be marked in reasonable ways as different from the original version; or</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d) Limiting the use for publicity purposes of names of licensors or authors of the material; or</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e) Declining to grant rights under trademark law for use of some trade names, trademarks, or service marks; or</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add terms to a covered work in accord with this section, you must place, in the relevant source files, a statement of the additional terms that apply to those files, or a notice indicating where to find the applicabl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dditional terms, permissive or non-permissive, may be stated in the form of a separately written license, or stated as exceptions; the above requirements apply either wa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Termin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Acceptance Not Required for Having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Automatic Licensing of Downstream Recipi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Pat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tributor” is a copyright holder who authorizes use under this License of the Program or a work on which the Program is based. The work thus licensed is called the contributor's “contributo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hing in this License shall be construed as excluding or limiting any implied license or other defenses to infringement that may otherwise be available to you under applicable patent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No Surrender of Others' Freed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3. Use with the GNU Affero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4. Revised Version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specifies that a proxy can decide which future versions of the GNU General Public License can be used, that proxy's public statement of acceptance of a version permanently authorizes you to choose that version for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ater license versions may give you additional or different permissions. However, no additional obligations are imposed on any author or copyright holder as a result of your choosing to follow a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5. Disclaimer of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6. Limitation of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7. Interpretation of Sections 15 and 1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b/>
          <w:b/>
          <w:color w:val="000000"/>
          <w:sz w:val="18"/>
          <w:szCs w:val="18"/>
        </w:rPr>
      </w:pPr>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07:11:00Z</dcterms:created>
  <dc:creator>Navia</dc:creator>
  <dc:description/>
  <cp:keywords/>
  <dc:language>en-US</dc:language>
  <cp:lastModifiedBy>wangyue (AG)</cp:lastModifiedBy>
  <dcterms:modified xsi:type="dcterms:W3CDTF">2021-03-22T07:1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Bhz7Q1Co7lzetPTy0LGb25iCzsY5s7yLUoWKcfan6pPAmFZS8clGSMtw2o9TvfRNe/mik0q
l3bAgVNsLaqx2dM83APBZ2jZLzkNbvbWRIby6jYb2DUJFLSWzHEqjPMrnJUZ27rNhLP90uUg
poL4vo+QQ7Ll9uMCsqUDJ5QaiRpg1LRUiJrY0eANSZXxT218j0mwl4m9yI2H2EgxH7vyuZdR
ZtCmohobMr8YNcnWTQ</vt:lpwstr>
  </property>
  <property fmtid="{D5CDD505-2E9C-101B-9397-08002B2CF9AE}" pid="3" name="_2015_ms_pID_7253431">
    <vt:lpwstr>v1TnwR4zpOlGHxBhYc7Zd3Y3uE+wG0mUIPbgUKPsTyAaIRGf8ITpSD
aBjnB3WHHPYnUU0mCP3G1CfDd7kYh18IAu67ambC6cpdUUc7fPCzBPZtXtgi4oHZDSGim+Rj
F/sGjHcrN49S7Sin18JCECKHxX54JYSpdh9nvme9/JYm7rMOEI0biCK0wvTZdn65uBmaDzj3
Hj8cHt0/06Bm8r2bOgVo3KBe1NCoImn1SAZe</vt:lpwstr>
  </property>
  <property fmtid="{D5CDD505-2E9C-101B-9397-08002B2CF9AE}" pid="4" name="_2015_ms_pID_7253431_00">
    <vt:lpwstr>_2015_ms_pID_7253431</vt:lpwstr>
  </property>
  <property fmtid="{D5CDD505-2E9C-101B-9397-08002B2CF9AE}" pid="5" name="_2015_ms_pID_7253432">
    <vt:lpwstr>MJaM1wWP6BHA47m0xI9LFQvxfT6lK+hBOjIZ
OHpC7KY1tdGTIW7E4Kwa17go0VRzsaFAdSzoJgwAuo8arA3uXE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886140</vt:lpwstr>
  </property>
</Properties>
</file>